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6"/>
          <w:szCs w:val="26"/>
        </w:rPr>
        <w:t>The Odyssey</w:t>
      </w:r>
      <w:r>
        <w:rPr>
          <w:b/>
          <w:sz w:val="26"/>
          <w:szCs w:val="26"/>
        </w:rPr>
        <w:t xml:space="preserve"> Study Guid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ere was Odysseus when we first met him in our reading? 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o is the God that carries messages from the other gods? 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o must Odysseus speak to in the underworld? __________________________</w:t>
      </w:r>
    </w:p>
    <w:p>
      <w:pPr>
        <w:pStyle w:val="Normal"/>
        <w:numPr>
          <w:ilvl w:val="0"/>
          <w:numId w:val="1"/>
        </w:numPr>
        <w:ind w:left="540" w:hanging="540"/>
        <w:rPr/>
      </w:pPr>
      <w:r>
        <w:rPr>
          <w:sz w:val="22"/>
          <w:szCs w:val="22"/>
        </w:rPr>
        <w:t>Name two people who gave Odysseus insight into his fu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o turns Odysseus’ men into pigs? ________________________</w:t>
      </w:r>
    </w:p>
    <w:p>
      <w:pPr>
        <w:pStyle w:val="Normal"/>
        <w:numPr>
          <w:ilvl w:val="0"/>
          <w:numId w:val="1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>Which two servants were faithful to Odysseu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>What injury did the Cyclops gain at the hands of Odysseu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What is the war called that </w:t>
      </w:r>
      <w:r>
        <w:rPr>
          <w:i/>
          <w:sz w:val="22"/>
          <w:szCs w:val="22"/>
        </w:rPr>
        <w:t>The Iliad</w:t>
      </w:r>
      <w:r>
        <w:rPr>
          <w:sz w:val="22"/>
          <w:szCs w:val="22"/>
        </w:rPr>
        <w:t xml:space="preserve"> is based on? 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o is Calypso? Why does she detain Odysseus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at is the danger of the Sirens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at does Aeolus do for Odysseus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What task does Penelope give the suitors? Why does she set this tas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sing the character map, place the proper number of each relationship (right column) in the blank beside its m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hts alongside Odysseus in the battle against the sui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ysseus slaughters the sui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s Odysseus regain his thro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s Odysseus return hom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love each oth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ks revenge against Odysse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s Penelop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s Odysseus captive for one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 supports Odysse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advises and warns Odysse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kills Eupith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s Odysseus captive for seven yea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try to protect each oth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 is blind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152" w:right="1152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10:00Z</dcterms:created>
  <dc:creator>ORA</dc:creator>
  <dc:description/>
  <cp:keywords/>
  <dc:language>en-US</dc:language>
  <cp:lastModifiedBy>ORA</cp:lastModifiedBy>
  <cp:lastPrinted>2013-03-19T13:46:00Z</cp:lastPrinted>
  <dcterms:modified xsi:type="dcterms:W3CDTF">2013-03-19T18:08:00Z</dcterms:modified>
  <cp:revision>2</cp:revision>
  <dc:subject/>
  <dc:title>The Odyssey Study Guide</dc:title>
</cp:coreProperties>
</file>